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25151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26401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47477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